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sz w:val="20"/>
          <w:lang w:val="sr-RS" w:eastAsia="en-US"/>
        </w:rPr>
      </w:pPr>
      <w:r>
        <w:rPr>
          <w:rFonts w:eastAsia="Batang;바탕" w:cs="Arial" w:ascii="Arial" w:hAnsi="Arial"/>
          <w:sz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Batang;바탕" w:cs="Times New Roman"/>
          <w:b/>
          <w:b/>
          <w:sz w:val="24"/>
          <w:lang w:val="sr-RS"/>
        </w:rPr>
      </w:pPr>
      <w:r>
        <w:rPr>
          <w:rFonts w:eastAsia="Batang;바탕"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 xml:space="preserve">ЦЕНТАР ЗА СОЦИЈАЛНИ РАД </w:t>
      </w:r>
      <w:r>
        <w:rPr>
          <w:rFonts w:cs="Times New Roman" w:ascii="Times New Roman" w:hAnsi="Times New Roman"/>
          <w:b/>
          <w:sz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</w:rPr>
        <w:t>УЖИЦЕ”</w:t>
      </w:r>
      <w:r>
        <w:rPr>
          <w:rFonts w:cs="Times New Roman" w:ascii="Times New Roman" w:hAnsi="Times New Roman"/>
          <w:b/>
          <w:sz w:val="24"/>
          <w:lang w:val="sr-RS"/>
        </w:rPr>
        <w:t xml:space="preserve"> УЖИЦ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/>
        </w:rPr>
        <w:t>Број: 0222-118/7 од 21.05.2018.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Видовданска 32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31000 Уж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. 63. став 5. Закона о јавним набавкама („Сл. гласник РС“ број 68/2015) , Центар за социјални рад „Ужице“ објављује: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БАВЕШТЕЊЕ О ПРОДУЖЕТКУ РОКА ЗА ПОДНОШЕЊЕ ПОН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у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 xml:space="preserve">поступку јавне набавке мале вредности добара – средстава за одржавање хигијен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број 10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одужава се рок за подношење понуда у поступку јавне набавке мале вредности  добара,  средстава за одржавање хигијене</w:t>
      </w:r>
      <w:r>
        <w:rPr>
          <w:rFonts w:cs="Times New Roman" w:ascii="Times New Roman" w:hAnsi="Times New Roman"/>
          <w:b/>
          <w:sz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>бр.  10/2018 за потребе Центра за социјални рад Ужице и Домског одељења  за смештај одраслих и старијих  лица на Забучју, Ужи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рста поступка : јавна набавка мале вред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рста предмета набавке: доб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пис предмета набавке: средстава за одржавање хигијене</w:t>
      </w:r>
      <w:r>
        <w:rPr>
          <w:rFonts w:cs="Times New Roman" w:ascii="Times New Roman" w:hAnsi="Times New Roman"/>
          <w:b/>
          <w:sz w:val="24"/>
          <w:lang w:val="sr-RS"/>
        </w:rPr>
        <w:t xml:space="preserve"> , </w:t>
      </w:r>
      <w:r>
        <w:rPr>
          <w:rFonts w:cs="Times New Roman" w:ascii="Times New Roman" w:hAnsi="Times New Roman"/>
          <w:sz w:val="24"/>
          <w:lang w:val="sr-RS"/>
        </w:rPr>
        <w:t>шифра из ОРН 3983000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азлог за продужетак рока: </w:t>
      </w:r>
      <w:r>
        <w:rPr>
          <w:rFonts w:cs="Times New Roman" w:ascii="Times New Roman" w:hAnsi="Times New Roman"/>
          <w:b/>
          <w:sz w:val="24"/>
          <w:lang w:val="sr-RS"/>
        </w:rPr>
        <w:t>допуна Конкурсне документације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sr-RS"/>
        </w:rPr>
        <w:t>Нови рок - време и место подношења понуда: 31.05.2018.године до 10:30 часова, Центар за социјални рад „Ужице“ , Видовданска 32а, 31000 Ужиц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Нови рок – време и место отварања понуда: 31.05.2018. године у 11 часова у канцеларији бр.12,  Центар за социјални рад „Ужице“ у Ужиц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Лице за контакт:  Снежана Ивановић 031 517-496 и Снежана Ђуровић 031 521-489 e-mail: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lang w:val="sr-RS"/>
          </w:rPr>
          <w:t>czsr@ptt.rs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Комисија за јавне набавке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sr@ptt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8:00Z</dcterms:created>
  <dc:creator>Bidding-2</dc:creator>
  <dc:description/>
  <dc:language>en-US</dc:language>
  <cp:lastModifiedBy>Windows User</cp:lastModifiedBy>
  <cp:lastPrinted>2014-02-20T15:44:00Z</cp:lastPrinted>
  <dcterms:modified xsi:type="dcterms:W3CDTF">2018-05-24T06:38:00Z</dcterms:modified>
  <cp:revision>2</cp:revision>
  <dc:subject/>
  <dc:title/>
</cp:coreProperties>
</file>